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STOS A PAGAR POR PODER E ÓRGÃO  (ATÉ 2008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PATIBILIZAÇÃO DAS PROGRAMAÇÕES CONSTANTES DO PROJETO DE LEI ORÇAMENTÁRIA ANUAL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 AS PRIORIDADES DO ANEXO DE METAS E PRIORIDADES CONSTANTES DA LDO 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USTIFICATIVA PARA AS PRIORIDADES NÃO CONTEMPLADAS NO PLOA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VISÃO DA RECEITA TRIBUTÁRIA PARA OS EXERCÍCIOS DE 2010 A 2012  E DEMONSTRATIVO ATUALIZADO DAS  RECEITAS REALIZADAS NO PERÍODO DE 2006 A 2008 E PROJETADAS PARA 2009 A 2012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752680972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36:00Z</dcterms:modified>
  <cp:revision>4</cp:revision>
  <dc:subject/>
  <dc:title>GOVERNO DO DISTRITO FEDERAL</dc:title>
</cp:coreProperties>
</file>